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2"/>
          <w:szCs w:val="12"/>
          <w:lang w:val="de-DE"/>
        </w:rPr>
      </w:pPr>
      <w:r>
        <w:rPr>
          <w:rFonts w:cs="Arial" w:ascii="Arial" w:hAnsi="Arial"/>
          <w:b/>
          <w:bCs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bCs/>
          <w:i/>
          <w:iCs/>
          <w:lang w:val="ro-RO"/>
        </w:rPr>
        <w:t>Mecanisme-proiect</w:t>
      </w:r>
      <w:r>
        <w:rPr>
          <w:rFonts w:cs="Arial" w:ascii="Arial" w:hAnsi="Arial"/>
          <w:b/>
          <w:bCs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canisme-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l.dr.ing.ISTRAT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l.dr.ing.ISTRAT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Mecanica I,Mecanica II,Metode Numerice,Programarea calculatoarelor si limbaj de programare,Grafica asistata,Desen Tehni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tată cu tablă, videoproiector, calculator et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 119), echipamente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socierea cunoştinţelor, principiilor şi metodelor din mecanisme cu reprezentări grafice pentru rezolvarea de sarcini specific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-2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T3. Realizarea dezvoltării personale şi profesionale, utilizând eficient resursele proprii şi instrumentele moderne de studi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marea de competenţe în domeniul elaborării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 integrării cunoştinţelor din mecanisme în scopul aplicării lor pentru modelarea,experimentarea,analiza fenomenelor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parametrilor definitorii din procese specifice ingineriei industrial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ab/>
              <w:t>formarea unui limbaj tehnic de specialitate prin utilizarea terminologiei specifice disciplinei de mecanisme,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noaşterea no</w:t>
            </w:r>
            <w:r>
              <w:rPr>
                <w:rFonts w:cs="Tahoma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 xml:space="preserve">iunilor specifice de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canisme plane cu bare, mecanisme cu came, mecanisme cu roţi dinţa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principiilor şi metodelor de bază din mecanisme,interpretarea rezultatelor teoretice si experimentale si a proceselor referitoare la mecanism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1800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ro-RO"/>
              </w:rPr>
              <w:t>Aplicarea de principii şi metode din mecanisme şi asocierea acestora cu reprezentări grafice -desen tehnic,dimensionări, stabilirea condiţiilor tehnice, stabilirea concordanţei dintre caracteristicile prescrise şi rolul funcţional etc., în aplicaţii specifice ingineriei industrial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utilizarea adecvată de criterii si metode standard de evaluare,din mecanisme,pentru identificarea,modelarea,experimentarea,analiza fenomenelor si parametrilor definitorii din procese specifice ingineriei industri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ro-RO"/>
              </w:rPr>
            </w:pPr>
            <w:r>
              <w:rPr>
                <w:rFonts w:cs="Arial" w:ascii="Arial" w:hAnsi="Arial"/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560"/>
        <w:gridCol w:w="1763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Proi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tarea temei şi a mecanismului de proiecta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tudiu de caz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Tablă, cretă, Indrumar de proiectare, </w:t>
            </w: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tructurală a mecanismului de proiect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unerea cu materialsuport.Dezbatere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inematică grafo-analitică a mecanism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inetostatică grafo-analitică a mecanism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cinematică şi cinetostatică prin metoda analitică a mecanismului (program de calcul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dinamică a mecanism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dare,Susţinere proiec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atizarea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Dudiţă, Fl., Diaconescu, D., Gogu, Gr.,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  <w:lang w:val="ro-RO"/>
              </w:rPr>
              <w:t xml:space="preserve"> Mecanisme articulate,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 xml:space="preserve"> Editura Tehnică, Bucureşti, 198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ndrea, N., Popa, 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Mecanisme. Teorie şi aplicaţii CA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Editura Tehnică, Bucureşti,2000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strate M.,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Suport de proiect. Mecanisme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>ș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t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cvenţa şi pertinenţa intervenţiil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Conştiinciozitate, interesul pentru studiul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emoriu tehnic,</w:t>
            </w:r>
            <w:r>
              <w:rPr>
                <w:rFonts w:cs="Arial" w:ascii="Arial" w:hAnsi="Arial"/>
                <w:sz w:val="18"/>
                <w:szCs w:val="18"/>
              </w:rPr>
              <w:t>coerenţa logică şi utilizarea adecvată a noţiunilor însuşi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re eta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re dosar (parte scrisă şi desene mecanism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oral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ro-RO"/>
              </w:rPr>
              <w:t>Rezolvarea corectă a unor probleme de complexitate medie care necesită coroborarea cunoştinţelor din cadrul disciplinei mecanisme cu interpretarea şi reprezentarea corectă a unor desene tehnice–reprezentări grafice de complexitate medie a mecanismelor plane cu b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şi descrierea conceptelor, teoriilor şi metodelor de bază utilizate în proiectarea  mecanismelor, a subansamblurilor acestora şi a elementelor component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 septembrie 2017</w:t>
        <w:tab/>
        <w:tab/>
      </w:r>
      <w:r>
        <w:rPr>
          <w:rFonts w:cs="Tahoma" w:ascii="Tahoma" w:hAnsi="Tahoma"/>
          <w:sz w:val="18"/>
          <w:szCs w:val="18"/>
          <w:lang w:val="ro-RO"/>
        </w:rPr>
        <w:t>ș</w:t>
      </w:r>
      <w:r>
        <w:rPr>
          <w:rFonts w:cs="Arial" w:ascii="Arial" w:hAnsi="Arial"/>
          <w:sz w:val="18"/>
          <w:szCs w:val="18"/>
          <w:lang w:val="ro-RO"/>
        </w:rPr>
        <w:t>.l.dr.ing. ISTRATE Mihaela</w:t>
        <w:tab/>
        <w:tab/>
        <w:t xml:space="preserve"> </w:t>
      </w:r>
      <w:r>
        <w:rPr>
          <w:rFonts w:cs="Tahoma" w:ascii="Tahoma" w:hAnsi="Tahoma"/>
          <w:sz w:val="18"/>
          <w:szCs w:val="18"/>
          <w:lang w:val="ro-RO"/>
        </w:rPr>
        <w:t>ș</w:t>
      </w:r>
      <w:r>
        <w:rPr>
          <w:rFonts w:cs="Arial" w:ascii="Arial" w:hAnsi="Arial"/>
          <w:sz w:val="18"/>
          <w:szCs w:val="18"/>
          <w:lang w:val="ro-RO"/>
        </w:rPr>
        <w:t>.l.dr.ing. ISTRATE Mihaela</w:t>
      </w:r>
    </w:p>
    <w:p>
      <w:pPr>
        <w:pStyle w:val="Normal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  <w:lang w:val="ro-RO"/>
        </w:rPr>
        <w:t>Director departament DAT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 xml:space="preserve">29 septembrie 2017 </w:t>
        <w:tab/>
        <w:tab/>
        <w:tab/>
        <w:tab/>
        <w:tab/>
        <w:tab/>
        <w:tab/>
        <w:t>conf.dr.ing. CLENCI Adrian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pacing w:val="-4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pacing w:val="-4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4"/>
          <w:sz w:val="18"/>
          <w:szCs w:val="18"/>
          <w:lang w:val="ro-RO"/>
        </w:rPr>
        <w:t>conf</w:t>
      </w:r>
      <w:r>
        <w:rPr>
          <w:rFonts w:cs="Arial" w:ascii="Arial" w:hAnsi="Arial"/>
          <w:sz w:val="18"/>
          <w:szCs w:val="18"/>
          <w:lang w:val="ro-RO"/>
        </w:rPr>
        <w:t>.dr.ing. Daniel Constantin Anghel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ro-RO"/>
      </w:rPr>
    </w:pPr>
    <w:r>
      <w:rPr>
        <w:rFonts w:cs="Arial" w:ascii="Arial" w:hAnsi="Arial"/>
        <w:b/>
        <w:bCs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bCs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bCs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SpacingChar">
    <w:name w:val="No Spacing Char"/>
    <w:qFormat/>
    <w:rPr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TextBody">
    <w:name w:val="Body Text"/>
    <w:basedOn w:val="Normal"/>
    <w:pPr/>
    <w:rPr>
      <w:b/>
      <w:bCs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26:00Z</dcterms:created>
  <dc:creator>User</dc:creator>
  <dc:description/>
  <dc:language>en-US</dc:language>
  <cp:lastModifiedBy>ANCUTA</cp:lastModifiedBy>
  <cp:lastPrinted>2016-06-07T12:56:00Z</cp:lastPrinted>
  <dcterms:modified xsi:type="dcterms:W3CDTF">2017-10-23T21:26:00Z</dcterms:modified>
  <cp:revision>2</cp:revision>
  <dc:subject/>
  <dc:title>UNIVERSITATEA DIN PITEŞTI</dc:title>
</cp:coreProperties>
</file>